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. Wesołe minki chłopczyka i dziewczynki</w:t>
      </w:r>
    </w:p>
    <w:p>
      <w:pPr>
        <w:pStyle w:val="Normal"/>
        <w:rPr/>
      </w:pPr>
      <w:r>
        <w:rPr/>
        <w:t>Cel: usprawnianie narządów artykulacyjnych – wyczuwanie zmiany położenia warg, rozwijanie słownictwa biernego, wskazywanie emocji, wyrażanie uczu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patrz do lustra i spróbuj naśladować minki: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uśmiech – wargi rozchylone (widać ząbki),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smutek – wargi zaciśnięte,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zły – zaciskasz mocno wargi i marszczysz brwi.</w:t>
      </w:r>
    </w:p>
    <w:p>
      <w:pPr>
        <w:pStyle w:val="Normal"/>
        <w:rPr/>
      </w:pPr>
      <w:r>
        <w:rPr/>
        <w:t>2. Popatrz uważnie na rysunki, wskaż tylko te miny, które są wesoł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80690" cy="3952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61690" cy="34474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80840" cy="37712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66440" cy="37522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99815" cy="35331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09390" cy="34950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09365" cy="38569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85490" cy="359029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80815" cy="38188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9865" cy="390461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01:11Z</dcterms:created>
  <dc:creator>b p</dc:creator>
  <dc:description/>
  <dc:language>en-US</dc:language>
  <cp:lastModifiedBy/>
  <cp:revision>0</cp:revision>
  <dc:subject/>
  <dc:title/>
</cp:coreProperties>
</file>