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ĆWICZENIA USPRAWNIAJĄCE MANUALNIE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L ĆWIC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DZAJ ĆWICZE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kształcenie czynności manipulacyjnyc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ształtowanie umiejętności budowania, konstruowania, rozwijanie psychomotoryki, kształcenie analizy syntezy spostrzegania, ćwiczenia w ujmowaniu stosunków między elementami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wiczenia sprawności palców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prawnianie palców oraz koordynacja ruchów rąk ze wzrokiem. Wdrażanie do prawidłowego trzymania nożyczek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wiczenia sprawności rąk przy pomocy zabaw ruchowych związanych z otoczeniem – rzucanie, chwytanie, ukierunkowanie ruchów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wiczenia przedramienia, dłoni oraz stawu nadgarstka ( odwodzenie i przywodzenie)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prawnianie ruchów rąk poprzez stemplowanie, malowanie , zwalnianie napięcia mięśniowego, rozluźnianie napięcia mięśniowego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drażanie dzieci do prawidłowego trzymania pędzla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wiczenia płynności i precyzji ruchów ręki, usprawnianie koordynacji wzrokowo- ruchowej, planowanie ruchu, zmniejszanie chaotyczności w pracy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Kształcenie ruchów dużych, różnorodnych oraz małych precyzyjnych, ćwiczenie koordynacji wzrokowo – ruchowej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wijanie sprawności graficznyc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hwytanie, trzymanie, przekładanie przedmiotów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 xml:space="preserve">wkładanie i wyjmowanie przedmiotów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mykanie i otwieranie pojemni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dociskanie, pokręc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gniece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przesypyw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iesz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przelew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nawlek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budowanie różnych układów według wzoru i samodziel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łączenie różnych klocków konstrukcyjn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konstruowanie z klocków przedmiotów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łączenie różnych materiałów poprzez klejenie, wtykanie, spin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kłada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 </w:t>
            </w:r>
            <w:r>
              <w:rPr>
                <w:sz w:val="26"/>
                <w:szCs w:val="26"/>
              </w:rPr>
              <w:t>układanie z koralików, klocków (dużych i małych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eb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ojazd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rze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rośli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udow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igu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ie z patyczków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ło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rabi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om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igur geometrycznych (kwadrat, prostokąt, trójkąt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 tasiemk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igur geometryczn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zlacz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 elementów mozaiki geometrycznej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ostaci ludzi i zwierzą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om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ki rozsypank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ki dobierani oparte na zasadzie tożsamoś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ki płaskie na wzorz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pinanie guzików: dużych, średnich, mał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pinanie zam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kładanie wtyczek do siatki z mozaiki wtyczkow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Nawlekanie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 xml:space="preserve">zdejmowanie i układanie elementów na stojak, patyk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nawlekanie przedmiotów z dużymi otworami na sznurek, plastikową rurkę ze stopniowym zmniejszaniem wielkości nawlekanych elemen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strzępienie tkani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nawlekanie elementów z zachowaniem określonego rytmu kolorów, kształ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Wydzierani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dowolne darcie papie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dzieranie z papieru według pokaz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dzieranie z papieru wzdłuż perforowanych lin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dzieranie wzdłuż narysowanych lin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dzieranie kształtów bez linii pomocniczych : wydzieranie pas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dzieranie łatwych kształtów np. : piłek, baloników, kolorowych liś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Wycinani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dowol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na sieczk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wzdłuż narysowanych lini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zdłuż narysowanej linii prost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pasków papieru jednakowej szerokości (płotki, drabinki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wzdłuż linii falującej, łaman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cinanie figur ( kwadratów, prostokątów i trójkątów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cinanie dużych i małych kó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cięcie papieru po łu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cinanie po śladz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cinanie postaci ludzkich, zwierząt, kwia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 </w:t>
            </w:r>
            <w:r>
              <w:rPr>
                <w:sz w:val="26"/>
                <w:szCs w:val="26"/>
              </w:rPr>
              <w:t>wycinanie części obrazków do składan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cinanie przestrzenne: domki, samochody, rakiet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zucanie piłek różnej wielkości, obręczy do cel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ćwiczenia usprawniające ruch chwytny palców( stukanie czubkami palców n. p.  gra na pianinie, naśladowanie deszcz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Lepienie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ieszanie, ugniatanie, uklepywanie ma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napełnianie masami naczyń, foremek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ciskanie w masy drobnych przedmio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lepianie całych powierzchni kartki, tworzenie tła dla ulubionych posta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ypełnianie konturów rysunków i figur masami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blepianie przedmiotów masam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formowanie wałecz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ałkowanie mas wałkiem, wykrawanie za pomocą foremek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ałkowanie cienkich wałków i obwodzenie nimi narysowanych przedmiotów i figu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ie z wałeczków plasteliny kwiatków, ptaków, zwierzą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układanie na sylwetę postaci ludzkiej plasteliny (głowa, tułów, ręce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lepienie zwierząt: psa, kota z uwzględnieniem części składowych: głowa, szyja, tułów, n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toczenie kulek, następnie lepienie z nich drze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zdabianie tekturowych talerzyków elementami z plasteliny według wzoru i własnego pomysł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Stemplowani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dbijanie śladów dłoni i palc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dbijanie śladów stemp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stemplowanie dowol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emplowanie według wzo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Malowani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jednocześnie obydwiema rękami na dużym arkuszu papieru przypiętym do tablicy lub podłog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alowanie palcami obu rąk równocześnie lub na przemian ruchem spokojnym, swobodny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zamalowywanie całej powierzchni kartk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palcem (na całej powierzchni) różnokolorowych linii poziomych i pionowych – zachowanie kierunku od lewej do praw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pędzlem linii prostych, splątanych nici, kłębusz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malowywanie kolorem większych płaszczyzn ruchami od strony lewej do prawej i z góry w dół ( przy zastosowaniu różnych technik: „ pośladzie” i samodzielnie np.: szerokiej jezdni, po której jeżdżą pojazdy, wąskiej alejki w park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malowywanie pól między liniami poziomymi ( różnymi kolorami) jako przygotowanie do malowania, rysowan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wzoru np.: na sukienkę w formie linii pionow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krótkich, pionowych kresek np.: idziemy parami, wlazł kotek na płotek – malujemy płot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linii falujących poziomych i pionowych – fale na morzu, z zachowaniem ciągłości i kierunku zgodnego z kierunkiem pism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linii spiralnych – dom ślimaka, kłębuszk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kółek w kołach od najmniejszych do największych i odwrot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 xml:space="preserve">malowanie linii łamanej w formie wzoru na obrus, ręcznik, dywan, zasłonę, poduszkę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alowanie dużych, konturowych przedmiotów, figu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alowanie na podkładzie z klejówk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malowanie pęczkiem waty – duże i małe chmury, kałuże, malowanie po śladz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malowywanie dużych, konturowych rysunków, przedmio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zamalowywanie powierzchni konturów (kwiatów, domów) – domalowywanie brakujących częśc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Rysowani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ćwiczenia rozmachowe – rozluźnianie napięcia mięśniowego rąk, ramienia i przedramieni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reślenie w powietrzu ruchów dużych, płynnych, swobodnych w kształcie kół, fal, óseme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kreda na tablicy i dużych arkuszach rozłożonych na podłodz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linii poziomych i pionowych z zachowaniem prawidłowego kierunku po śladzie i samodzieln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kreślenie linii kolistych i falist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łączenie punktów linia prost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według instrukcji z zachowaniem odpowiednich kierun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łączenie punktów linia prost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brysowywanie szablonów figur geometrycznych różnych wielkości i kolorowanie i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 xml:space="preserve">rysowanie szlaczków według przedstawionych wzorów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linii zamkniętej – łączenie korali tego samego koloru lub wielkości, łączenie kropek, kresek w różne przedmioty, rysowanie dymu z komina, padającego śniegu, deszczu, drabin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wodzenie palcem po wzorz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dtworzenie wzoru na dużych arkuszach papieru węglem lub kred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odtworzenie go w powietrz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ołówkiem, kreślenie patykiem na mokrej, gęsto pokrytej farbą klejową powierzchn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● </w:t>
            </w:r>
            <w:r>
              <w:rPr>
                <w:sz w:val="26"/>
                <w:szCs w:val="26"/>
              </w:rPr>
              <w:t>rysowanie świecą, tus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29:00Z</dcterms:created>
  <dc:creator>Kasia i Darek</dc:creator>
  <dc:description/>
  <cp:keywords/>
  <dc:language>en-US</dc:language>
  <cp:lastModifiedBy>Dominisia</cp:lastModifiedBy>
  <dcterms:modified xsi:type="dcterms:W3CDTF">2020-04-24T08:46:00Z</dcterms:modified>
  <cp:revision>4</cp:revision>
  <dc:subject/>
  <dc:title>ĆWICZENIA USPRAWNIAJĄCE MANUALNIE</dc:title>
</cp:coreProperties>
</file>